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NEXO 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EQUIPE TÉCNICA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o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Instituto Estadual do Ambiente - INEA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Referente à CONCORRÊNCIA NACIONAL nº 001/2022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Declaramos sob as penas da lei e para fins de direito, na qualidade de licitante do presente processo licitatório CN N°001/2022,</w:t>
      </w:r>
      <w:r>
        <w:rPr>
          <w:rFonts w:cs="Arial" w:ascii="Arial" w:hAnsi="Arial"/>
          <w:bCs/>
        </w:rPr>
        <w:t xml:space="preserve"> SEI-070002/007234/2020</w:t>
      </w:r>
      <w:r>
        <w:rPr>
          <w:rFonts w:cs="Arial" w:ascii="Arial" w:hAnsi="Arial"/>
        </w:rPr>
        <w:t>, em cumprimento ao instrumento convocatório, que o(s) profissional(is) integrante(s) da Equipe Técnica indicado(s) para este certame possui(em) vínculo com nossa empresa, e que o(s) responsável(is) técnico(s) detentor(es) do(s) atestado(s) de capacidade técnica será(ão) o(s) responsável(is) em todas as fases deste procedimento licitatório até a conclusão do objeto do contrato, não sendo substituído(s), salvo casos de força maior, e mediante prévia concordância do INEA, apresentando para tal fim, o acervo do novo profissional a ser incluído, que deverá possuir igual ou superior qualificação com relação ao anterior, bem como as demais comprovações, dos seguintes profissionais: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i/>
          <w:iCs/>
        </w:rPr>
        <w:t>[ Profissão, Nome, CPF, Número no Conselho e Assinatura ]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  <w:iCs/>
        </w:rPr>
        <w:t>[ Profissão, Nome, CPF, Número no Conselho e Assinatura ]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 por ser verdade, assina a presente declaração sob as penas da lei.</w:t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rFonts w:cs="Arial" w:ascii="Arial" w:hAnsi="Arial"/>
        </w:rPr>
        <w:t>_________________, em _______ de _____________ de 2021.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 Nome, Cargo e Assinatura do Representante Legal ]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 Dados da Declarante:</w:t>
      </w:r>
    </w:p>
    <w:p>
      <w:pPr>
        <w:pStyle w:val="Normal"/>
        <w:autoSpaceDE w:val="false"/>
        <w:spacing w:lineRule="auto" w:line="312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azão Social e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rimbo do CNPJ ]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  <w:bCs/>
        <w:lang w:val="en-US" w:eastAsia="en-US"/>
      </w:rPr>
    </w:pPr>
    <w:r>
      <w:rPr>
        <w:rFonts w:cs="Arial"/>
        <w:b/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72715</wp:posOffset>
          </wp:positionH>
          <wp:positionV relativeFrom="paragraph">
            <wp:posOffset>288290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60"/>
      <w:jc w:val="center"/>
      <w:rPr/>
    </w:pP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993" w:hanging="993"/>
      <w:jc w:val="both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25:00Z</dcterms:created>
  <dc:creator>inea</dc:creator>
  <dc:description/>
  <cp:keywords/>
  <dc:language>en-US</dc:language>
  <cp:lastModifiedBy>Paulo Vitor da Silva Manhães</cp:lastModifiedBy>
  <cp:lastPrinted>2014-01-22T16:44:00Z</cp:lastPrinted>
  <dcterms:modified xsi:type="dcterms:W3CDTF">2022-02-08T18:47:00Z</dcterms:modified>
  <cp:revision>32</cp:revision>
  <dc:subject/>
  <dc:title/>
</cp:coreProperties>
</file>